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Engagement of Independent Engineer for transmission scheme under “ISTS Network Expansion scheme in Western Region &amp; Southern Region for export of surplus power during high RE scenario in Southern Region”.</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2-23/05)</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cheme under “ISTS Network Expansion scheme in Western Region &amp; Southern Region for export of surplus power during high RE scenario in Southern Region”</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2-27T18:16:00Z</cp:lastPrinted>
  <dcterms:modified xsi:type="dcterms:W3CDTF">2023-03-07T04:06:00Z</dcterms:modified>
  <cp:revision>36</cp:revision>
  <dc:subject/>
  <dc:title/>
</cp:coreProperties>
</file>